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2573000" cy="5995670"/>
            <wp:effectExtent l="0" t="0" r="0" b="0"/>
            <wp:wrapTight wrapText="bothSides">
              <wp:wrapPolygon edited="0">
                <wp:start x="-16" y="0"/>
                <wp:lineTo x="-16" y="21519"/>
                <wp:lineTo x="21600" y="21519"/>
                <wp:lineTo x="21600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0" cy="599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-687070</wp:posOffset>
                </wp:positionV>
                <wp:extent cx="22860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FOU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-54.1pt;mso-position-vertical-relative:text;margin-left:17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F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5252085</wp:posOffset>
                </wp:positionV>
                <wp:extent cx="86956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On the back of the page they wrot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I know that all butterflies have 4 wing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I know that 2 butterflies have 8 wings and 3 have 12 wings…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84.7pt;height:126.7pt;mso-wrap-distance-left:9.05pt;mso-wrap-distance-right:9.05pt;mso-wrap-distance-top:0pt;mso-wrap-distance-bottom:0pt;margin-top:413.55pt;mso-position-vertical-relative:text;margin-left:-54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On the back of the page they wrot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I know that all butterflies have 4 wing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I know that 2 butterflies have 8 wings and 3 have 12 wings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2:52:00Z</dcterms:created>
  <dc:creator>Kathy Kubota-Zarivnij</dc:creator>
  <dc:description/>
  <cp:keywords/>
  <dc:language>en-US</dc:language>
  <cp:lastModifiedBy>Kathy Kubota-Zarivnij</cp:lastModifiedBy>
  <dcterms:modified xsi:type="dcterms:W3CDTF">2011-08-09T17:44:00Z</dcterms:modified>
  <cp:revision>5</cp:revision>
  <dc:subject/>
  <dc:title/>
</cp:coreProperties>
</file>